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л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 сигнализация сухо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уровня  пере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сух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122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122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поддержан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уровня жидкости в ёмкости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Н, «Алгоритм 20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поддержания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уровня жидкости в ёмкости.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Н, «Алгоритм 20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2:00Z</dcterms:modified>
  <cp:revision>84</cp:revision>
  <dc:subject/>
  <dc:title>Этот текст приведен здесь для настройки шаблона</dc:title>
</cp:coreProperties>
</file>