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7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7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</w:rPr>
                          </w:pPr>
                          <w:r>
                            <w:rPr>
                              <w:rFonts w:cs="Arial" w:ascii="GOST Type AU" w:hAnsi="GOST Type AU"/>
                            </w:rPr>
                            <w:t xml:space="preserve">Система управления установкой из трёх циркуляционных насосов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</w:rPr>
                            <w:t xml:space="preserve">работающих попарно на одну магистраль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</w:rPr>
                            <w:t>На базе САУ-У.Д, «Алгоритм 14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</w:rPr>
                    </w:pPr>
                    <w:r>
                      <w:rPr>
                        <w:rFonts w:cs="Arial" w:ascii="GOST Type AU" w:hAnsi="GOST Type AU"/>
                      </w:rPr>
                      <w:t xml:space="preserve">Система управления установкой из трёх циркуляционных насосов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</w:rPr>
                      <w:t xml:space="preserve">работающих попарно на одну магистраль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</w:rPr>
                      <w:t>На базе САУ-У.Д, «Алгоритм 14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0:00Z</dcterms:modified>
  <cp:revision>79</cp:revision>
  <dc:subject/>
  <dc:title>Этот текст приведен здесь для настройки шаблона</dc:title>
</cp:coreProperties>
</file>