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Система управления установкой из трёх циркуляционных насосов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работающих попар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>На базе САУ-У.Н, «Алгоритм 14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</w:rPr>
                      <w:t xml:space="preserve">Система управления установкой из трёх циркуляционных насосов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 xml:space="preserve">работающих попар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>На базе САУ-У.Н, «Алгоритм 14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0:00Z</dcterms:modified>
  <cp:revision>79</cp:revision>
  <dc:subject/>
  <dc:title>Этот текст приведен здесь для настройки шаблона</dc:title>
</cp:coreProperties>
</file>