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2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сред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1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1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насосом, работающим на заполнение или осушение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емкости по гистерезисному закону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01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насосом, работающим на заполнение или осушение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емкости по гистерезисному закону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01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14:00Z</dcterms:modified>
  <cp:revision>71</cp:revision>
  <dc:subject/>
  <dc:title>Этот текст приведен здесь для настройки шаблона</dc:title>
</cp:coreProperties>
</file>