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ой ём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./Выкл. насо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ка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11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11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работающих поочерёдно на осушение бака. С контрольной ёмкостью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18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работающих поочерёдно на осушение бака. С контрольной ёмкостью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18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2:00Z</dcterms:modified>
  <cp:revision>84</cp:revision>
  <dc:subject/>
  <dc:title>Этот текст приведен здесь для настройки шаблона</dc:title>
</cp:coreProperties>
</file>