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2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 на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-02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-02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Система управления насосом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работающим на заполнение или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осушение ёмкости без гистерезиса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Н, «Алгоритм 02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Система управления насосом,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работающим на заполнение или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осушение ёмкости без гистерезиса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Н, «Алгоритм 02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15:00Z</dcterms:created>
  <dc:creator>brig</dc:creator>
  <dc:description/>
  <dc:language>en-US</dc:language>
  <cp:lastModifiedBy>Воронин</cp:lastModifiedBy>
  <cp:lastPrinted>2015-07-10T17:04:00Z</cp:lastPrinted>
  <dcterms:modified xsi:type="dcterms:W3CDTF">2015-08-12T10:15:00Z</dcterms:modified>
  <cp:revision>2</cp:revision>
  <dc:subject/>
  <dc:title>Этот текст приведен здесь для настройки шаблона</dc:title>
</cp:coreProperties>
</file>