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вая сигнализац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~</w:t>
            </w:r>
            <w:r>
              <w:rPr>
                <w:rFonts w:cs="Arial" w:ascii="Arial" w:hAnsi="Arial"/>
                <w:sz w:val="20"/>
                <w:szCs w:val="20"/>
              </w:rPr>
              <w:t>220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ижение нижнего уров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средне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верхне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 нас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резерву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к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01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01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Система управления насосом, работающим на заполнение или осушение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емкости по гистерезисному закону.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У.Н, «Алгоритм 01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Система управления насосом, работающим на заполнение или осушение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емкости по гистерезисному закону.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У.Н, «Алгоритм 01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0T12:15:00Z</dcterms:modified>
  <cp:revision>72</cp:revision>
  <dc:subject/>
  <dc:title>Этот текст приведен здесь для настройки шаблона</dc:title>
</cp:coreProperties>
</file>