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20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сред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 на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резерву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ск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01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3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01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3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управления насосом, работающим на заполнение или осушение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емкости по гистерезисному закону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Д, «Алгоритм 01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управления насосом, работающим на заполнение или осушение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емкости по гистерезисному закону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Д, «Алгоритм 01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0:14:00Z</dcterms:created>
  <dc:creator>brig</dc:creator>
  <dc:description/>
  <dc:language>en-US</dc:language>
  <cp:lastModifiedBy>Воронин</cp:lastModifiedBy>
  <cp:lastPrinted>2015-07-10T17:04:00Z</cp:lastPrinted>
  <dcterms:modified xsi:type="dcterms:W3CDTF">2015-08-12T10:14:00Z</dcterms:modified>
  <cp:revision>2</cp:revision>
  <dc:subject/>
  <dc:title>Этот текст приведен здесь для настройки шаблона</dc:title>
</cp:coreProperties>
</file>