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ниж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PI</w:t>
            </w: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51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51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</w:t>
                          </w: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двумя насосами, работающих поочерёдно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наполнение бака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Щ11, «Алгоритм 12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</w:t>
                    </w: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двумя насосами, работающих поочерёдно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наполнение бака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Щ11, «Алгоритм 12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39:00Z</dcterms:modified>
  <cp:revision>77</cp:revision>
  <dc:subject/>
  <dc:title>Этот текст приведен здесь для настройки шаблона</dc:title>
</cp:coreProperties>
</file>