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2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нижнего уро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 на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-021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-021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</w:t>
                          </w: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Система управления насосом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работающим на заполнение или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осушение ёмкости без гистерезиса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Щ11, «Алгоритм 02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</w:t>
                    </w: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Система управления насосом,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работающим на заполнение или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осушение ёмкости без гистерезиса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Щ11, «Алгоритм 02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0T12:20:00Z</dcterms:modified>
  <cp:revision>74</cp:revision>
  <dc:subject/>
  <dc:title>Этот текст приведен здесь для настройки шаблона</dc:title>
</cp:coreProperties>
</file>