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ной ём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о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./Выкл. насо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ровка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111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111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насосами, работающих поочерёдно на осушение бака. С контрольной ёмкостью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Щ11, «Алгоритм 18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насосами, работающих поочерёдно на осушение бака. С контрольной ёмкостью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Щ11, «Алгоритм 18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dc:language>en-US</dc:language>
  <cp:lastModifiedBy>student2</cp:lastModifiedBy>
  <cp:lastPrinted>2015-08-12T13:59:00Z</cp:lastPrinted>
  <dcterms:modified xsi:type="dcterms:W3CDTF">2015-08-12T10:59:00Z</dcterms:modified>
  <cp:revision>85</cp:revision>
  <dc:subject/>
  <dc:title>Этот текст приведен здесь для настройки шаблона</dc:title>
</cp:coreProperties>
</file>